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982"/>
        <w:gridCol w:w="993"/>
        <w:gridCol w:w="992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-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989"/>
        <w:gridCol w:w="993"/>
        <w:gridCol w:w="992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0" w:right="-10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ind w:left="-70" w:right="-57"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Восстановление мелиоративного фонда (мелиорируемые земли и мелиоративные системы), включая реализацию мер по орошению и осушению земель, 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2 1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6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7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9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5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 7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1 9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 2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 8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 580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97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 в эксплуатацию    3,4448 тыс. га мелиорированных земель за счет реконструкции, технического перевооружения и строительства новых мелиоративных систем</w:t>
            </w:r>
          </w:p>
        </w:tc>
      </w:tr>
      <w:tr>
        <w:trPr>
          <w:trHeight w:val="140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7 258,47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2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70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8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537,90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411,76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4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 03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 6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3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затрат сельскохозяйственных товаропроизводителей области (кроме граждан, ведущих личное подсобное хозяйство) на строительство, реконструкцию, техническое перевооружение мелиоративных систем общего и индивидуального пользования и отдельно расположенных гидротехнических сооружений, принадлежащих им на праве собственности или переданных им в пользование в установленном порядк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2 1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69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3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9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7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 9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 20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8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580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7 258,47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0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37,90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1,76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4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3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67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71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. Предотвращение выбытия из сельскохозяйственного оборота земель сельскохозяйственного назначения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8 685,5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4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0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3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5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 543,6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4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4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5 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9 8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4 53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9 391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весткование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3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5 тыс. га кислых почв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3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влечение в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оборот 164,2 тыс. 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 выбывших сельскохозяйствен-ных угодий за счет проведения культуртехнических работ сельско-хозяйственными товаропроизводите-лями, в том числе 7,8 тыс. га на мелиорированных землях (орошаемых и (или) осушаемых)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5 572,95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09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572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130,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 801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 169,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 048,3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 348,62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 393,77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 7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 6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 7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 864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9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расходов по агрохимической мелиорации земель (известкование, фосфоритование кислых поч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 636,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2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30,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395,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158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4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70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8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445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рование   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льтуртехнических мероприятий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4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2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затрат сельскохозяйственных товаропроизводителей при реализации культуртехнических мероприятий на землях сельскохозяйственного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3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6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1 353,28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3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81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281,82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514,41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6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4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32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31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3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0" w:right="-5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возмещение части затрат сельскохозяйственных товаропроизводителей области (кроме граждан, ведущих личное подсобное хозяйство) на культуртехнические мероприятия и внесение мелиорантов, понижающих кислотность почв, на мелиорируемых землях (орошаемых и (или) осушаемых), вовлекаемых в сельско-хозяйственный обор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3 854,5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543,6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 4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6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 87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 53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391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0" w:right="-57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7 293,205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9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566,5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426,21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,77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6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3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2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069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70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93 630,129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 23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 575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410,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 898,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 129,8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8 591,94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6 016,52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 288,9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8 8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8 7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9 7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1 173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90 798,7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 1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 7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2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 3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10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7 543,6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7 1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4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7 5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5 07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3 34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1 971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2 831,429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07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832,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 130,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 507,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4 028,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 048,3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 886,529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 805,5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 23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 68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 38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202,0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192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084  18.04.2019 15:24:2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27:00Z</dcterms:created>
  <dc:creator>Шурмина Светлана Анатольевна</dc:creator>
  <dc:description/>
  <cp:keywords/>
  <dc:language>en-US</dc:language>
  <cp:lastModifiedBy>Дягилева М.А.</cp:lastModifiedBy>
  <cp:lastPrinted>2008-04-23T11:17:00Z</cp:lastPrinted>
  <dcterms:modified xsi:type="dcterms:W3CDTF">2019-04-24T11:42:00Z</dcterms:modified>
  <cp:revision>22</cp:revision>
  <dc:subject/>
  <dc:title>Приложение</dc:title>
</cp:coreProperties>
</file>